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ginning list of Change-Makers for Students to Research</w:t>
      </w:r>
    </w:p>
    <w:p>
      <w:pPr>
        <w:pStyle w:val="Normal"/>
        <w:spacing w:lineRule="auto" w:line="360" w:before="0" w:after="0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frican American Me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2065</wp:posOffset>
                </wp:positionH>
                <wp:positionV relativeFrom="paragraph">
                  <wp:posOffset>121285</wp:posOffset>
                </wp:positionV>
                <wp:extent cx="3402330" cy="2519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2519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frican American Wome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ojourner Truth</w:t>
                              <w:br/>
                              <w:t>Biddy Mason</w:t>
                              <w:br/>
                              <w:t>Harriet Tubman</w:t>
                              <w:br/>
                              <w:t>Ida B. Wells-Barnett</w:t>
                              <w:br/>
                              <w:t>Mary McLeod Bethune</w:t>
                              <w:br/>
                              <w:t>Ella Josephine Baker</w:t>
                              <w:br/>
                              <w:t>Dorothy Irene Height</w:t>
                              <w:br/>
                              <w:t>Rosa Parks</w:t>
                              <w:br/>
                              <w:t>Fannie Lou Hamer</w:t>
                              <w:br/>
                              <w:t>Shirley Chishol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pt;height:198.4pt;mso-wrap-distance-left:9.05pt;mso-wrap-distance-right:9.05pt;mso-wrap-distance-top:0pt;mso-wrap-distance-bottom:0pt;margin-top:9.55pt;mso-position-vertical-relative:text;margin-left:20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frican American Women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ojourner Truth</w:t>
                        <w:br/>
                        <w:t>Biddy Mason</w:t>
                        <w:br/>
                        <w:t>Harriet Tubman</w:t>
                        <w:br/>
                        <w:t>Ida B. Wells-Barnett</w:t>
                        <w:br/>
                        <w:t>Mary McLeod Bethune</w:t>
                        <w:br/>
                        <w:t>Ella Josephine Baker</w:t>
                        <w:br/>
                        <w:t>Dorothy Irene Height</w:t>
                        <w:br/>
                        <w:t>Rosa Parks</w:t>
                        <w:br/>
                        <w:t>Fannie Lou Hamer</w:t>
                        <w:br/>
                        <w:t>Shirley Chishol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enjamin Banneker</w:t>
        <w:br/>
        <w:t>Frederick Douglas</w:t>
        <w:br/>
        <w:t>Booker T. Washington</w:t>
        <w:br/>
        <w:t>W.E.B. DuBois</w:t>
        <w:br/>
        <w:t>A. Philip Randolph</w:t>
        <w:br/>
        <w:t>Thurgood Marshall</w:t>
        <w:br/>
        <w:t>Jackie Robinson</w:t>
        <w:br/>
        <w:t>Malcolm X</w:t>
        <w:br/>
        <w:t>Martin Luther King, Jr.</w:t>
        <w:br/>
        <w:t>Barack H. Obam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>A Few Unsung Change-Maker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ther Andrew</w:t>
        <w:br/>
        <w:t>William Penn</w:t>
        <w:br/>
        <w:t>John Wolman</w:t>
        <w:br/>
        <w:t xml:space="preserve">Capt. Daniel Shays </w:t>
        <w:br/>
        <w:t>John Ross – Cherokee chief</w:t>
        <w:br/>
        <w:t>Osceola</w:t>
        <w:br/>
        <w:t>Mark Twain</w:t>
        <w:br/>
        <w:t>Helen Keller (spoke out against WWII)</w:t>
        <w:br/>
        <w:t>Corrie Ten Bo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my Orvis 2014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" w:hAnsi="Times" w:eastAsia="Times" w:cs="Times"/>
      <w:b/>
      <w:sz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sz w:val="26"/>
      <w:szCs w:val="26"/>
    </w:rPr>
  </w:style>
  <w:style w:type="character" w:styleId="Heading4Char">
    <w:name w:val="Heading 4 Char"/>
    <w:basedOn w:val="DefaultParagraphFont"/>
    <w:qFormat/>
    <w:rPr>
      <w:b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6:42:00Z</dcterms:created>
  <dc:creator>Windows User</dc:creator>
  <dc:description/>
  <cp:keywords/>
  <dc:language>en-US</dc:language>
  <cp:lastModifiedBy>Windows User</cp:lastModifiedBy>
  <dcterms:modified xsi:type="dcterms:W3CDTF">2014-09-21T19:06:00Z</dcterms:modified>
  <cp:revision>2</cp:revision>
  <dc:subject/>
  <dc:title/>
</cp:coreProperties>
</file>